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Úřad pro zastupování státu ve věcech majetkových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Rašínovo nábřeží 390/42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128 00 Praha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bookmarkStart w:id="0" w:name="_Hlk31777842"/>
      <w:bookmarkEnd w:id="0"/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>V Olomouci dne 30.10.2023</w:t>
        <w:tab/>
        <w:tab/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Akce: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Věc: Zpětvzetí žádosti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ereme zpět žádost týkající se PD „Chodník, propojení ul. U Losinky – cyklostezka ul. Jesenická“ zaslanou dne 13.10.2023 z důvodu, že již stanovisko pro danou akci bylo vydáno a zasláno na Obec Rapotí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1" w:name="_Hlk31777842"/>
      <w:bookmarkStart w:id="2" w:name="_Hlk31777842"/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46990</wp:posOffset>
            </wp:positionV>
            <wp:extent cx="885190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2218055" cy="7994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 +420 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tabs>
        <w:tab w:val="clear" w:pos="4536"/>
        <w:tab w:val="clear" w:pos="9072"/>
        <w:tab w:val="left" w:pos="3705" w:leader="none"/>
      </w:tabs>
      <w:rPr>
        <w:rStyle w:val="PageNumbe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36:00Z</dcterms:created>
  <dc:creator>účetní</dc:creator>
  <dc:description/>
  <cp:keywords/>
  <dc:language>en-US</dc:language>
  <cp:lastModifiedBy>Lucie Krátká</cp:lastModifiedBy>
  <cp:lastPrinted>2014-09-23T14:31:00Z</cp:lastPrinted>
  <dcterms:modified xsi:type="dcterms:W3CDTF">2023-10-30T08:00:00Z</dcterms:modified>
  <cp:revision>17</cp:revision>
  <dc:subject/>
  <dc:title>Mikroregion Hanušovicko</dc:title>
</cp:coreProperties>
</file>